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16"/>
          <w:szCs w:val="16"/>
          <w:lang w:val="en-US" w:eastAsia="en-US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115570</wp:posOffset>
            </wp:positionV>
            <wp:extent cx="91630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 xml:space="preserve">                      </w:t>
      </w: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PLANO DE AULA DE MATEMÁTICA - QUINZENAL 20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rofessor (a):   Edna Paula de Moraes Enz Ponês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Disciplina: Língua Portugu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Turma (s):   B  Carga horária/Tempo: 15 dias   Ano: 4º   Turno:Vespertino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eríodo: 23 /05/11  a 21/06/11 Quantidade de aulas: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Habilida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icar informações relevantes para compreensão do text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ceber o valor expressivo dos sinais de pontuação e acentuaçã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erir o sentido de uma palavra no text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crever texto utilizando procedimentos de coesão mais adequados à língua escrita, garantindo a progressão e a continuidade das idéia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gmentar o texto em frases e parágrafos, utilizando recursos do sistema de pontuação;os efeitos de sentid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onhecer em textos escritos, com apoio de leitor experiente, recursos utilizados pelo autor para obter determ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onteúdos</w:t>
      </w:r>
      <w:r>
        <w:rPr>
          <w:sz w:val="22"/>
          <w:szCs w:val="22"/>
        </w:rPr>
        <w:t>: Lição 5: Como fazer um dicionário diferente. Blocos: Compreensão, Correto(Ordem alfabética,  oxítonas e paroxitinas e pontuação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È assim que se escreve ( gênero do artigo, verbo, advérbio, produção de frases) , Redação( Produção textual, maiúscula e minúscula, ortografia, acentuação e pontuação)  e Poema ( Relação do poema com o assunto da unidade). </w:t>
      </w:r>
    </w:p>
    <w:p>
      <w:pPr>
        <w:pStyle w:val="Normal"/>
        <w:ind w:left="4248" w:firstLine="708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0"/>
          <w:szCs w:val="20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0"/>
          <w:szCs w:val="20"/>
        </w:rPr>
        <w:t>DISTRIBUIÇÃO DE CONTEÚDOS</w:t>
      </w:r>
    </w:p>
    <w:tbl>
      <w:tblPr>
        <w:tblW w:w="15629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589"/>
        <w:gridCol w:w="3249"/>
        <w:gridCol w:w="3067"/>
        <w:gridCol w:w="2700"/>
      </w:tblGrid>
      <w:tr>
        <w:trPr>
          <w:trHeight w:val="692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23/05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4/05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5/05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26/05/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7/05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492" w:hRule="atLeast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981" w:hRule="atLeast"/>
        </w:trPr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 Manual do Professor: Leitura e compreensão páginas: 54 e 55.</w:t>
            </w:r>
          </w:p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 aluno: página 54, Ficha de Leitura.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o B Manual do Professor: Compreender o sentido do texto, páginas 56 e 57.</w:t>
            </w:r>
          </w:p>
          <w:p>
            <w:pPr>
              <w:pStyle w:val="Contedodatabela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itura do Livro: Ler e Reler.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Livro B Manual do Professor: Entendendo a estrutura do dicionário,  organização do dicionário página 57 a 58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***************</w:t>
            </w:r>
          </w:p>
        </w:tc>
      </w:tr>
      <w:tr>
        <w:trPr>
          <w:trHeight w:val="345" w:hRule="atLeast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METODOLOGIA UTILIZADA: </w:t>
            </w:r>
          </w:p>
        </w:tc>
      </w:tr>
      <w:tr>
        <w:trPr>
          <w:trHeight w:val="559" w:hRule="atLeast"/>
          <w:cantSplit w:val="true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>Livro didático, atividades dirigidas, caderno, confecção de dicionári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5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2"/>
        <w:gridCol w:w="3550"/>
        <w:gridCol w:w="3214"/>
        <w:gridCol w:w="3035"/>
        <w:gridCol w:w="2674"/>
      </w:tblGrid>
      <w:tr>
        <w:trPr>
          <w:trHeight w:val="756" w:hRule="atLeas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1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2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3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4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5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ATIVIDADES MATERIAL DIDÁTICO </w:t>
            </w:r>
          </w:p>
        </w:tc>
      </w:tr>
      <w:tr>
        <w:trPr>
          <w:trHeight w:val="1168" w:hRule="atLeast"/>
        </w:trPr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r B Manual do professor: Diferentes maneiras de Definir, página 59. Elementos de coerência, páginas 60 e 61. 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ro B Manual do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ofessor: Elementos de Coesão, páginas 61 e 62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 Bloco correto, páginas 55</w:t>
            </w:r>
          </w:p>
          <w:p>
            <w:pPr>
              <w:pStyle w:val="Contedodatabela"/>
              <w:ind w:right="-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Leitura do livro: Ler e Reler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Continuação página56 e 57.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Livro B/aluno: Bloco é assim que se escreve página, 57.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Atividades de ortografia:Laptop Uca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440" w:hRule="atLeast"/>
          <w:cantSplit w:val="true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ivro didático, atividades dirigidas, caderrno, Laptop UCA : Recurs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duSyst- Ferramenta de aprendizagem- Digitação para Crianç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Livro Ler e Rel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65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2"/>
        <w:gridCol w:w="3550"/>
        <w:gridCol w:w="3214"/>
        <w:gridCol w:w="3035"/>
        <w:gridCol w:w="2674"/>
      </w:tblGrid>
      <w:tr>
        <w:trPr>
          <w:trHeight w:val="756" w:hRule="atLeas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8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9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0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1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12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ATIVIDADES MATERIAL DIDÁTICO 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/>
            </w:pPr>
            <w:r>
              <w:rPr>
                <w:sz w:val="22"/>
                <w:szCs w:val="22"/>
              </w:rPr>
              <w:t>Libro B/Aluno:  continuação página 58 e 59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 Bloco Redação, páginas 60 e 61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tura do Livro: Ler e Reler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Livro B/aluno: Bloco Poema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Atividades de ortografia:Laptop Uca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METODOLOGIA UTILIZADA: </w:t>
            </w:r>
          </w:p>
        </w:tc>
      </w:tr>
      <w:tr>
        <w:trPr>
          <w:trHeight w:val="356" w:hRule="atLeast"/>
          <w:cantSplit w:val="true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ivro didático, atividades dirigidas, caderrno, Laptop UCA  Recurs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duSyst- Ferramenta de aprendizagem- Digitação para Crianç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Livro Ler e Rel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aliação de Aprendizag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sor (a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</w:t>
        <w:tab/>
        <w:t xml:space="preserve">   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or(a)</w:t>
        <w:tab/>
        <w:tab/>
        <w:tab/>
        <w:tab/>
        <w:t xml:space="preserve">    Coordenação e/ou Direçã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5" w:type="dxa"/>
        <w:jc w:val="left"/>
        <w:tblInd w:w="-4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3"/>
        <w:gridCol w:w="5130"/>
        <w:gridCol w:w="5252"/>
      </w:tblGrid>
      <w:tr>
        <w:trPr>
          <w:trHeight w:val="2199" w:hRule="atLeast"/>
        </w:trPr>
        <w:tc>
          <w:tcPr>
            <w:tcW w:w="5203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0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2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Bitstream Vera Sans">
    <w:altName w:val="Arial Unicode MS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33:00Z</dcterms:created>
  <dc:creator>Office 2000</dc:creator>
  <dc:description/>
  <cp:keywords/>
  <dc:language>en-US</dc:language>
  <cp:lastModifiedBy>Edna Paula</cp:lastModifiedBy>
  <cp:lastPrinted>2011-04-27T11:44:00Z</cp:lastPrinted>
  <dcterms:modified xsi:type="dcterms:W3CDTF">2011-05-24T15:31:00Z</dcterms:modified>
  <cp:revision>6</cp:revision>
  <dc:subject/>
  <dc:title>PLANO DE AULA  DE MATEMÁTICA - SEMANAL  2010</dc:title>
</cp:coreProperties>
</file>